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проекту прогноза социально- экономического развития Новочешуйковского сельского поселения на 2018-2020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Новочешуйковское сельское поселение расположено в 9 км от районного центра г.Мглина. В состав территории входят 13 населенных пунктов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На территории поселения имеется: два сельских клуба, одна библиотека,  основная школа в ней обучается 27 детей, четыре магазина , один павильон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</w:t>
      </w:r>
      <w:r>
        <w:rPr/>
        <w:t>Численность населения за 2017 год составляет 800 чел.из них численность экономически – активного населения 339 чел., численность занятого населения и в т.ч. занятые в домашнем хозяйстве 101 чел. На 2018год  численность населения прогнозируется 795</w:t>
      </w:r>
      <w:r>
        <w:rPr>
          <w:b/>
          <w:i/>
        </w:rPr>
        <w:t xml:space="preserve"> </w:t>
      </w:r>
      <w:r>
        <w:rPr/>
        <w:t>чел., из них экономически- активного населения 380 чел., численность занятого населения и в т.ч. занятые в домашнем хозяйстве 70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</w:t>
      </w:r>
      <w:r>
        <w:rPr/>
        <w:t>На предприятии и в организациях в среднем трудится  30чел., индивидуальным предпринимательством занимается 2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</w:t>
      </w:r>
      <w:r>
        <w:rPr/>
        <w:t xml:space="preserve">В 2016 году родилось 7детей, в 2016 году -5 детей ,ожидается  в2017- 2018году </w:t>
      </w:r>
      <w:r>
        <w:rPr>
          <w:b/>
          <w:i/>
        </w:rPr>
        <w:t xml:space="preserve">–  </w:t>
      </w:r>
      <w:r>
        <w:rPr/>
        <w:t>4 ребенка , 2019 году- 4 ребенка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Число умерших за 2015 год составляет 18чел., за 2016год -13 чел., ожидается в 2017 году – 22 чел., в 2018-2019 г.- 22 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В 2016 году производство молока по сравнению с прошлым годом уменьшилось, т.к. уменьшилось поголовье КРС. Производство овощей по сравнению с прошлым годом остается стабильным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Производство мяса по сравнению с прошлым годом остается стабильным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</w:t>
      </w:r>
      <w:r>
        <w:rPr/>
        <w:t xml:space="preserve">Общая площадь жилого фонда по поселению составляет 26,9 тыс. м </w:t>
      </w:r>
      <w:r>
        <w:rPr>
          <w:sz w:val="16"/>
          <w:szCs w:val="16"/>
        </w:rPr>
        <w:t xml:space="preserve">2 </w:t>
      </w:r>
      <w:r>
        <w:rPr/>
        <w:t xml:space="preserve"> на одного жителя приходится 32,3 м 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Глава Новочешуйковск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сельской администрации:                                             Веремье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/>
      </w:pPr>
      <w:r>
        <w:rPr/>
        <w:t>НОВОЧЕШУЙКОВСКОЕ  СЕЛЬСКОЕ  ПОСЕЛЕНИЕ</w:t>
      </w:r>
    </w:p>
    <w:p>
      <w:pPr>
        <w:pStyle w:val="Normal"/>
        <w:jc w:val="center"/>
        <w:rPr/>
      </w:pPr>
      <w:r>
        <w:rPr/>
        <w:t>НОВОЧЕШУЙКОВСКИЙ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27» 12.2017г.  № 3/115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нозе социально-экономического</w:t>
      </w:r>
    </w:p>
    <w:p>
      <w:pPr>
        <w:pStyle w:val="Normal"/>
        <w:rPr/>
      </w:pPr>
      <w:r>
        <w:rPr/>
        <w:t>развития Новочешуйковского сельского</w:t>
      </w:r>
    </w:p>
    <w:p>
      <w:pPr>
        <w:pStyle w:val="Normal"/>
        <w:rPr/>
      </w:pPr>
      <w:r>
        <w:rPr/>
        <w:t xml:space="preserve">поселения на 2018 год и на плановый </w:t>
      </w:r>
    </w:p>
    <w:p>
      <w:pPr>
        <w:pStyle w:val="Normal"/>
        <w:rPr/>
      </w:pPr>
      <w:r>
        <w:rPr/>
        <w:t>период 2019-202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смотрев проект Прогноза социально-экономического развития Новочешуйковского сельского поселения на 2018 год и на плановый период 2019-2020 годов, руководствуясь ст.23 Устава  Новочешуйковский сельский Совет народны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огноз социально-экономического развития Новочешуйковского поселения на 2018 год и на плановый период 2019-2020 годов утвердить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нно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решение опубликовать в официальном печатном издании «Муниципальный вестник»и сайте администрации Мгл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8:00Z</dcterms:created>
  <dc:creator>User</dc:creator>
  <dc:description/>
  <cp:keywords/>
  <dc:language>en-US</dc:language>
  <cp:lastModifiedBy>User</cp:lastModifiedBy>
  <cp:lastPrinted>2017-12-28T09:52:00Z</cp:lastPrinted>
  <dcterms:modified xsi:type="dcterms:W3CDTF">2018-01-12T05:31:00Z</dcterms:modified>
  <cp:revision>42</cp:revision>
  <dc:subject/>
  <dc:title>БРЯНСКАЯ  ОБЛАСТЬ</dc:title>
</cp:coreProperties>
</file>